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7 декабря 2018 года                       № 190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 внесении изменений в Решение Совета Первомайского сельского поселения Белореченского района от 30 марта 2012 года №123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тверждении Положения о муниципальных должностя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лицах, замещающих муниципальные должности орган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самоуправления в Первомайском сельском поселении Белореченского района»</w:t>
      </w:r>
    </w:p>
    <w:p>
      <w:pPr>
        <w:pStyle w:val="Heading1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6 октября 2003 года </w:t>
        <w:br/>
        <w:t>№ 131-ФЗ «Об общих принципах организации местного самоуправления в Российской Федерации», от 02 марта 2007 года № 25-ФЗ «О муниципальной службе в Российской Федерации», Законом Краснодарского края от 7 июня 2004 года № 717-КЗ «О местном самоуправлении в Краснодарском крае»,</w:t>
        <w:br/>
        <w:t xml:space="preserve"> от 08 июня 2007 года № 1244-КЗ «О муниципальной службе в Краснодарском крае», Законом Краснодарского края от 08 июня 2007 № 1243-КЗ «О Реестре муниципальных должностей и Реестре должностей муниципальной службы в Краснодарском крае», </w:t>
      </w:r>
      <w:r>
        <w:rPr>
          <w:rFonts w:cs="Arial" w:ascii="Arial" w:hAnsi="Arial"/>
          <w:color w:val="000000"/>
          <w:sz w:val="24"/>
          <w:szCs w:val="24"/>
        </w:rPr>
        <w:t xml:space="preserve">в целях обеспечения социальных гарантий и упорядочения оплаты труда лицам, замещающим муниципальные должности органов местного самоуправления в Первомайском сельском поселении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 Белореченского района решил: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Первомайского сельского поселения Белореченского района от 30 марта 2012 года №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, изложив приложение № 1 к Положению о муниципальных должностях и лицах, замещающих муниципальные должности органов местного самоуправления в Первомайском сельском поселение Белореченского района в новой редакции (прилагается)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и силу решения Совета Первомайского сельского поселения Белореченского района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7 ноября 2012 года № 143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6 сентября 2013 года № 183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 октября 2014 года № 7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 декабря 2017 года № 154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.</w:t>
      </w:r>
      <w:bookmarkStart w:id="0" w:name="_GoBack"/>
      <w:bookmarkEnd w:id="0"/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Style15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90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муниципальных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ях  и лицах, замещающих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е должности органов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 в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м сельском поселении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меры должностных окладов и ежемесячного денежного поощрения лиц, замещающих муниципальные должности органов местного самоуправления в Первомайском сельском поселении 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р должностного оклада 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е денежное поощрение (кол-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омайского сельского поселения Белореч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2-04T06:55:00Z</dcterms:modified>
  <cp:revision>222</cp:revision>
  <dc:subject/>
  <dc:title>Вносится</dc:title>
</cp:coreProperties>
</file>